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I.4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MÃ HẠCH TOÁN KHÁC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 MÃ CHƯƠNG TRÌNH MỤC TIÊU, DỰ ÁN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589"/>
        <w:gridCol w:w="6720"/>
      </w:tblGrid>
      <w:tr>
        <w:trPr>
          <w:tblHeader w:val="true"/>
          <w:trHeight w:val="147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ã số chương trình, </w:t>
              <w:br/>
              <w:t>mục tiêu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ã số </w:t>
              <w:br/>
              <w:t xml:space="preserve">tiểu chương trình, nhiệm </w:t>
              <w:br/>
              <w:t>vụ, dự án</w:t>
              <w:br/>
              <w:t xml:space="preserve"> thuộc từng CTMT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chương trình, mục tiêu và các tiểu chương trình,</w:t>
              <w:br/>
              <w:t xml:space="preserve"> nhiệm vụ, dự án thuộc từng chương trình, mục tiêu </w:t>
            </w:r>
          </w:p>
        </w:tc>
      </w:tr>
      <w:tr>
        <w:trPr>
          <w:trHeight w:val="300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ương trình mục tiêu quốc gia Giảm nghèo </w:t>
            </w:r>
          </w:p>
        </w:tc>
      </w:tr>
      <w:tr>
        <w:trPr>
          <w:trHeight w:val="680" w:hRule="exac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1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ác dự án khác thuộc chương trình mục tiêu quốc gia giảm nghè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2:26:00Z</dcterms:created>
  <dc:creator>Nguyễn Thị Hà Linh</dc:creator>
  <dc:description/>
  <cp:keywords/>
  <dc:language>en-US</dc:language>
  <cp:lastModifiedBy>QTHT-NKT</cp:lastModifiedBy>
  <cp:lastPrinted>2017-09-01T17:53:00Z</cp:lastPrinted>
  <dcterms:modified xsi:type="dcterms:W3CDTF">2017-09-01T10:56:00Z</dcterms:modified>
  <cp:revision>34</cp:revision>
  <dc:subject/>
  <dc:title>2</dc:title>
</cp:coreProperties>
</file>